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DENSKÁ STROUH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Á BŘECLAV - LADN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STRANĚNÍ NÁNOSŮ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, Ladn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-16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VODNÍ  ZPRÁ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2016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A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A</w:t>
        <w:tab/>
      </w:r>
      <w:r>
        <w:rPr>
          <w:b/>
          <w:color w:val="000000"/>
          <w:sz w:val="24"/>
          <w:u w:val="single"/>
        </w:rPr>
        <w:t>Průvodní zprá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1</w:t>
        <w:tab/>
        <w:t>Identifikační údaj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2</w:t>
        <w:tab/>
        <w:t>Seznam vstupních podklad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3</w:t>
        <w:tab/>
        <w:t>Údaje o územ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4</w:t>
        <w:tab/>
        <w:t>Údaje o stavb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5</w:t>
        <w:tab/>
        <w:t>Členění stavby na objekty a technická a technologická zařízen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1</w:t>
        <w:tab/>
      </w:r>
      <w:r>
        <w:rPr>
          <w:b/>
          <w:sz w:val="24"/>
          <w:u w:val="single"/>
        </w:rPr>
        <w:t>Identifikační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A.1.1</w:t>
        <w:tab/>
        <w:t>Údaje o stavb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95" w:hanging="3686"/>
        <w:rPr>
          <w:color w:val="000000"/>
          <w:sz w:val="24"/>
        </w:rPr>
      </w:pPr>
      <w:r>
        <w:rPr>
          <w:color w:val="000000"/>
          <w:sz w:val="24"/>
        </w:rPr>
        <w:t xml:space="preserve">Název stavby : </w:t>
        <w:tab/>
        <w:t>Ladenská strouha, Stará Břeclav - Ladná, odstranění nánosů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Místo stavby:</w:t>
        <w:tab/>
        <w:tab/>
        <w:t>k.ú. Břeclav, parc. č. 590, 591, 593/93, 3689/3, 3752/5, 637/21, 3752/6, 3752/1, 3752/2,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>k.ú. Ladná, parc. č. 945/18, 947/23, 947/22, 945/61, 945/26, 947/5, 946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Předmět projektové dokumentace :</w:t>
        <w:tab/>
        <w:t xml:space="preserve">  Dokumentace pro stavební povolení (DSP), dokumentace pro provedení stavby (DPS)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A.1.2</w:t>
        <w:tab/>
        <w:t>Údaje o stavebníkovi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Stavebník :</w:t>
        <w:tab/>
        <w:t xml:space="preserve">  </w:t>
      </w:r>
      <w:r>
        <w:rPr>
          <w:sz w:val="24"/>
        </w:rPr>
        <w:t>Povodí Moravy, s.p. Dřevařská 11, 601 75 Brno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>IČ 70890013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color w:val="000000"/>
          <w:sz w:val="24"/>
        </w:rPr>
        <w:tab/>
      </w:r>
      <w:r>
        <w:rPr>
          <w:b/>
          <w:sz w:val="24"/>
        </w:rPr>
        <w:t>A.1.3</w:t>
        <w:tab/>
        <w:t>Údaje o zpracovateli projektové dokumentace</w:t>
      </w:r>
    </w:p>
    <w:p>
      <w:pPr>
        <w:pStyle w:val="Normal"/>
        <w:tabs>
          <w:tab w:val="left" w:pos="709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/>
      </w:pPr>
      <w:r>
        <w:rPr>
          <w:sz w:val="24"/>
        </w:rPr>
        <w:t>Zpracovatel dokumentace :</w:t>
        <w:tab/>
        <w:t xml:space="preserve">  Ing. František Marcián, Za Sokolovnou 323, 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ab/>
        <w:t xml:space="preserve">  664 61 Rajhradice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ab/>
        <w:tab/>
        <w:t>IČ 15226085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/>
      </w:pPr>
      <w:r>
        <w:rPr>
          <w:sz w:val="24"/>
        </w:rPr>
        <w:t>Hlavní projektant:</w:t>
        <w:tab/>
        <w:t xml:space="preserve">   Ing. František Marcián, autorizovaný inženýr </w:t>
        <w:tab/>
        <w:t xml:space="preserve"> v oboru – stavby vodního hospodářství a </w:t>
        <w:tab/>
        <w:t xml:space="preserve">krajinného inženýrství, reg. č. ČKAIT  </w:t>
        <w:tab/>
        <w:t>1004350,</w:t>
      </w:r>
    </w:p>
    <w:p>
      <w:pPr>
        <w:pStyle w:val="Normal"/>
        <w:tabs>
          <w:tab w:val="clear" w:pos="709"/>
          <w:tab w:val="left" w:pos="4395" w:leader="none"/>
        </w:tabs>
        <w:ind w:left="4253" w:hanging="425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ind w:left="4395" w:hanging="3686"/>
        <w:rPr>
          <w:color w:val="000000"/>
          <w:sz w:val="24"/>
        </w:rPr>
      </w:pPr>
      <w:r>
        <w:rPr>
          <w:sz w:val="24"/>
        </w:rPr>
        <w:t>Projektanti jednotlivých částí</w:t>
        <w:tab/>
        <w:t>:  celou dokumentaci zpracoval hlavní projektant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>  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 </w:t>
      </w:r>
      <w:r>
        <w:rPr>
          <w:b/>
          <w:sz w:val="24"/>
        </w:rPr>
        <w:t>A.2</w:t>
        <w:tab/>
      </w:r>
      <w:r>
        <w:rPr>
          <w:b/>
          <w:sz w:val="24"/>
          <w:u w:val="single"/>
        </w:rPr>
        <w:t>Seznam vstupních podklad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            </w:t>
      </w:r>
    </w:p>
    <w:p>
      <w:pPr>
        <w:pStyle w:val="Normal"/>
        <w:ind w:left="993" w:right="-2" w:hanging="284"/>
        <w:jc w:val="both"/>
        <w:rPr/>
      </w:pPr>
      <w:r>
        <w:rPr>
          <w:color w:val="000000"/>
          <w:sz w:val="24"/>
        </w:rPr>
        <w:t xml:space="preserve">- </w:t>
        <w:tab/>
        <w:t xml:space="preserve">Investiční záměr – Ladenská strouha, Stará Břeclav-Ladná, odstranění nánosů, vypracoval. Ing. Ladislav Vágner, Povodí Moravy s.p. , provoz Břeclav, 01/2015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 </w:t>
        <w:tab/>
        <w:t xml:space="preserve">Výškopisné a polohopisné zaměření území, projektant 02/2014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>Vyjádření dotčených orgánů a správců sít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>Analýza odebraného vzorku sedimentu z toku Ladenská strouha -  VH laboratoř, Povodí Moravy s.p., 05/2016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284"/>
        <w:jc w:val="both"/>
        <w:rPr>
          <w:sz w:val="24"/>
        </w:rPr>
      </w:pPr>
      <w:r>
        <w:rPr>
          <w:color w:val="000000"/>
          <w:sz w:val="24"/>
        </w:rPr>
        <w:t>-</w:t>
        <w:tab/>
        <w:t>Analýza odebraného vzorku ornice z pole v k.ú. Ladná -  VH laboratoř, Povodí Moravy s.p., 06/2016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3</w:t>
        <w:tab/>
      </w:r>
      <w:r>
        <w:rPr>
          <w:b/>
          <w:sz w:val="24"/>
          <w:u w:val="single"/>
        </w:rPr>
        <w:t>Údaje o území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a) Rozsah řešeného území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Stavba bude prováděna jako údržba stávajícího toku. Jedná se o úsek toku od výtoku ze zatrubnění v Ladné po propustek v km 1,400.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b) Údaje o ochraně území podle jiných právních předpisů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Stavba nebude bránit odtokovým poměrům v území ani nebude snižovat retenci území. </w:t>
      </w:r>
    </w:p>
    <w:p>
      <w:pPr>
        <w:pStyle w:val="Normal"/>
        <w:ind w:left="993" w:hanging="0"/>
        <w:rPr/>
      </w:pPr>
      <w:r>
        <w:rPr>
          <w:sz w:val="24"/>
        </w:rPr>
        <w:t>Památkové rezervace, památkové zóny, zvláště chráněná území stavba nezasahuje ani není v jejich blízkosti. Tok v km 0,000 - 1,975 leží ve vyhlášené oblasti Natura 2000.  Jedná se o Evropsky významnou lokalitu (EVL) - Niva Dyje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c) Údaje o odtokových poměre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Stavba nebude nijak narušovat odtokové poměry území z hlediska průtoku povodní inundací. Provedením stavby dojde ke zlepšení průtokových poměrů v toku a tím zlepšení povodňové situace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d) Údaje o souladu s územně plánovací dokumentac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Stavba je v souladu s územně plánovací dokumentací. Jedná se o údržbu stávající stavby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e) Údaje o souladu s územním rozhodnutím nebo veřejnoprávní smlouvou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a stavbu nebylo vydáváno územní rozhodnutí. Jedná se o údržbu stávající zkolaudované stavby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f) Údaje o dodržení obecných požadavků na využití územ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Stavba je v souladu s obecnými požadavky na využití území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g) Údaje o splnění požadavků dotčených orgánů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ávrh stavby splňuje všechny požadavky dotčených orgánů - viz. E. Dokladová část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h) Seznam výjimek a úlevových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ejsou žádné výjimky ani úlevová řešení</w:t>
      </w:r>
    </w:p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i) Seznam souvisejících a podmiňujících investic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ejsou žádné související ani podmiňující investice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j) Seznam pozemků a staveb dotčených prováděním stavby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 w:val="false"/>
          <w:sz w:val="24"/>
        </w:rPr>
        <w:t xml:space="preserve">      </w:t>
      </w:r>
      <w:r>
        <w:rPr/>
        <w:t>TABULKA DOTČENÝCH POZEMKŮ v k.ú. Břeclav</w:t>
      </w:r>
    </w:p>
    <w:tbl>
      <w:tblPr>
        <w:tblW w:w="8715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3260"/>
        <w:gridCol w:w="315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Způsob dotčení</w:t>
            </w:r>
          </w:p>
        </w:tc>
      </w:tr>
      <w:tr>
        <w:trPr>
          <w:trHeight w:val="1005" w:hRule="atLeast"/>
        </w:trPr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59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 právem hospodaření - Povodí Moravy, s.p. Dřevařská 932/11, 602 00 Brno</w:t>
            </w:r>
          </w:p>
        </w:tc>
        <w:tc>
          <w:tcPr>
            <w:tcW w:w="3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stranění sedimentů</w:t>
            </w:r>
          </w:p>
        </w:tc>
      </w:tr>
      <w:tr>
        <w:trPr>
          <w:trHeight w:val="61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3689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3752/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vodní plocha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3752/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3752/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3752/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593/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trvalý travní porost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Moravský rybářský svaz, třída 1. máje 2a, 690 02 Břeclav</w:t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637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ostatní plocha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  <w:t>Stavbou nejsou dotčeny žádné jiné stávající stavby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 w:val="false"/>
          <w:sz w:val="24"/>
        </w:rPr>
        <w:t xml:space="preserve">      </w:t>
      </w:r>
      <w:r>
        <w:rPr/>
        <w:t>TABULKA DOTČENÝCH POZEMKŮ v k.ú. Ladná</w:t>
      </w:r>
    </w:p>
    <w:tbl>
      <w:tblPr>
        <w:tblW w:w="8715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3260"/>
        <w:gridCol w:w="315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Způsob dotčení</w:t>
            </w:r>
          </w:p>
        </w:tc>
      </w:tr>
      <w:tr>
        <w:trPr>
          <w:trHeight w:val="1005" w:hRule="atLeast"/>
        </w:trPr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947/2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Obec Ladná, Masarykova 60, Ladná 691 46</w:t>
            </w:r>
          </w:p>
        </w:tc>
        <w:tc>
          <w:tcPr>
            <w:tcW w:w="3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stranění sedimentů</w:t>
            </w:r>
          </w:p>
        </w:tc>
      </w:tr>
      <w:tr>
        <w:trPr>
          <w:trHeight w:val="61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947/23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945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Město Břeclav, Nám. T.G. Masaryka 42/3, Břeclav 690 02</w:t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945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vodní ploch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Lesy ČR, s.p. Přemyslova 19, Hradec Králové  500 08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 xml:space="preserve"> </w:t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947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ostatní plocha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trvalý travní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porost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945/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vodní plo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 právem hospodaření - Povodí Moravy, s.p. Dřevařská 932/11, 602 00 Brno</w:t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  <w:t>Stavbou nejsou dotčeny žádné jiné stávající stavby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zemky určené pro rozprostření sedimentů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.ú. Ladná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.č. 1293/2 1293/10 , 1293/11, 1293/15, 1293/19, 1293/21, 1293/24, 1293/26, 1293/28, 1293/33, 1293/35, 1293/36, 1293/39 až 47, 1293/49 až 53, 1293/57, 1293/ 58, 1293/60 až 62, 1293/64, 1293/65, 1293/67až71, 1293/74, 1293/76, 1293/78 až 85, 1293/87 až 90, 1293/92 až 98, 1293/103, 1293/104, 1293/107, 1293/109, 1293/112, 1293/116, 1293/118až 124,  1293/126 až 149 a 1293/151 až 154. Všechny pozemky jsou druh - orná pů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emky jsou v nájmu a hospodaří na nich firma NACHO spol. s r.o., jednatel. Jan Gajdoš, Ořechová 34, Ladná.  K rozprostření sedimentů je udělen souhlas - viz. Dokladová část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4</w:t>
        <w:tab/>
      </w:r>
      <w:r>
        <w:rPr>
          <w:b/>
          <w:sz w:val="24"/>
          <w:u w:val="single"/>
        </w:rPr>
        <w:t>Údaje o stavbě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a) Nová stavba nebo změna dokončené stavby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sz w:val="24"/>
        </w:rPr>
        <w:t>Změna (údržba) dokončené stavby</w:t>
      </w: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b) Účel užívání stavby</w:t>
      </w:r>
    </w:p>
    <w:p>
      <w:pPr>
        <w:pStyle w:val="Normal"/>
        <w:ind w:left="1134" w:hanging="141"/>
        <w:jc w:val="both"/>
        <w:rPr>
          <w:sz w:val="24"/>
        </w:rPr>
      </w:pPr>
      <w:r>
        <w:rPr>
          <w:sz w:val="24"/>
        </w:rPr>
        <w:t>Jediným účelem stavby je pročištění (údržba) stávajícího upraveného koryta vodního toku od sedimentů.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c) Trvalá nebo dočasná stavb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Trvalá stavba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d) Údaje o ochraně stavby podle jiných právních předpisů (kulturní památka apod.)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Stavba není nijak chráněna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e) Údaje o dodržení technických požadavků na stavby a obecných technických požadavků zaručujících bezbariérový přístup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>Stavba je navržena v souladu s platnými zákony, vyhláškami a technickými normami, zejména :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>- zák.  254/2001 Sb. Zákon o vodá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14/1992 Sb. Zákon o ochraně přírod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83/2006 Sb. Stavební zákon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85/2001 Sb. Zákon o odpade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vyhl. 499/2006 Sb. O dokumentaci staveb</w:t>
      </w:r>
    </w:p>
    <w:p>
      <w:pPr>
        <w:pStyle w:val="Normal"/>
        <w:tabs>
          <w:tab w:val="clear" w:pos="709"/>
          <w:tab w:val="left" w:pos="1134" w:leader="none"/>
        </w:tabs>
        <w:ind w:left="993" w:hanging="85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</w:t>
        <w:tab/>
        <w:t>TNV 75 2102   Úpravy potoků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 xml:space="preserve">Dle vyhl. 398/2009 Sb. nespadá do staveb, na které jsou požadavky pro bezbariérový přístup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f) Údaje o splnění požadavků dotčených orgánů a požadavků vyplývajících z jiných právních předpisů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ávrh stavby splňuje všechny požadavky dotčených orgánů - viz. E. Dokladová část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Požadavky na stavbu, vyplývající z jiných právních předpisů nejsou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g) Seznam výjimek a úlevových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Žádné výjimky ani úlevová řešení nejsou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h) Navrhované kapacity stavby</w:t>
      </w:r>
    </w:p>
    <w:p>
      <w:pPr>
        <w:pStyle w:val="Normal"/>
        <w:tabs>
          <w:tab w:val="clear" w:pos="709"/>
          <w:tab w:val="left" w:pos="4536" w:leader="none"/>
        </w:tabs>
        <w:ind w:left="993" w:hanging="0"/>
        <w:rPr>
          <w:sz w:val="24"/>
        </w:rPr>
      </w:pPr>
      <w:r>
        <w:rPr>
          <w:sz w:val="24"/>
        </w:rPr>
        <w:t xml:space="preserve">Vodní tok bude opraven na původní  kapacity. 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93" w:hanging="284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i) Základní bilance stavby (potřeby a spotřeby médií a hmot, hospodaření s dešť. vodou, produkované odpady a emise)</w:t>
      </w:r>
    </w:p>
    <w:p>
      <w:pPr>
        <w:pStyle w:val="Normal"/>
        <w:ind w:left="993" w:hanging="284"/>
        <w:jc w:val="both"/>
        <w:rPr>
          <w:b/>
          <w:b/>
          <w:sz w:val="24"/>
          <w:u w:val="single"/>
        </w:rPr>
      </w:pPr>
      <w:r>
        <w:rPr>
          <w:sz w:val="24"/>
        </w:rPr>
        <w:tab/>
        <w:t>Stavba nebude mít žádné potřeby a nebude produkovat žádné odpady ani emise.</w:t>
      </w:r>
    </w:p>
    <w:p>
      <w:pPr>
        <w:pStyle w:val="Normal"/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993" w:hanging="709"/>
        <w:rPr/>
      </w:pPr>
      <w:r>
        <w:rPr>
          <w:sz w:val="24"/>
        </w:rPr>
        <w:tab/>
      </w:r>
      <w:r>
        <w:rPr>
          <w:b/>
          <w:sz w:val="24"/>
        </w:rPr>
        <w:t>j) Základní předpoklady výstavby (časové údaje o realizaci stavby, členění na etapy)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Předpoklad  začátku výstavby je konec roku 2016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>Stavba bude provedena do čtyř měsíců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b/>
          <w:b/>
          <w:sz w:val="24"/>
        </w:rPr>
      </w:pPr>
      <w:r>
        <w:rPr>
          <w:b/>
          <w:sz w:val="24"/>
        </w:rPr>
        <w:t>k) Orientační náklady stavb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viz. rozpoč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Rajhradicích  06/2016      </w:t>
        <w:tab/>
        <w:t xml:space="preserve">                                   </w:t>
        <w:tab/>
        <w:t>Vypracoval: Ing. František Marci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24"/>
        </w:rPr>
        <w:tab/>
      </w:r>
      <w:r>
        <w:rPr>
          <w:sz w:val="18"/>
          <w:szCs w:val="18"/>
        </w:rPr>
        <w:t xml:space="preserve">Autorizovaný inženýr pro 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tavby vodního hospodářství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krajinného inženýr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ADENSKÁ STROUHA, STARÁ BŘECLAV - LADNÁ, ODSTRANĚNÍ NÁNOSŮ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character" w:styleId="Nadpis2Char">
    <w:name w:val="Nadpis 2 Char"/>
    <w:basedOn w:val="Standardnpsmoodstavce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46:00Z</dcterms:created>
  <dc:creator>Ing. Marcián</dc:creator>
  <dc:description/>
  <cp:keywords/>
  <dc:language>en-US</dc:language>
  <cp:lastModifiedBy>admin</cp:lastModifiedBy>
  <cp:lastPrinted>2006-12-14T12:24:00Z</cp:lastPrinted>
  <dcterms:modified xsi:type="dcterms:W3CDTF">2016-06-19T18:03:00Z</dcterms:modified>
  <cp:revision>293</cp:revision>
  <dc:subject/>
  <dc:title>Knínice u Boskovic - vodní nádrž „Pod Jankem“</dc:title>
</cp:coreProperties>
</file>